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Décompression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0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2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(6 p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Vos élèves ont des difficultés à effectuer un cours sur la saturation/désaturation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Mettez en place les définitions nécessaires pour comprendre les concepts de saturation et de désaturation. </w:t>
        <w:tab/>
      </w:r>
      <w:r>
        <w:rPr>
          <w:rFonts w:cs="Comic Sans MS" w:ascii="Comic Sans MS" w:hAnsi="Comic Sans MS"/>
          <w:b/>
          <w:color w:val="000000"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Tension initiale(Ti)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pression partielle d’azote dissous avant la plongée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Tension finale (Tf)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pression partielle d’azote maximum dissous pendant la plongée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Gradient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ou écart: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ifférence entre la Tf et la Ti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Périod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durée nécessaire pour arriver à la moitié du gradient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Coefficient Sursaturation critiqu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rapport maximal admissible entre la tension d’azote et la pression ambiante pour un compartiment donné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Compartiment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tissu fictif représentant un regroupement de tissus de l’organisme ayant le même comportement en termes de saturation et de désaturation 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En vous basant sur une plongée de 30 minutes à 40 m de profondeur, faites leur la démonstration jusqu’à l’explication du calcul du premier palier et du compartiment directeur.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(On donne : SC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10’</w:t>
      </w:r>
      <w:r>
        <w:rPr>
          <w:rFonts w:cs="Comic Sans MS" w:ascii="Comic Sans MS" w:hAnsi="Comic Sans MS"/>
          <w:color w:val="000000"/>
          <w:sz w:val="16"/>
          <w:szCs w:val="16"/>
        </w:rPr>
        <w:t>=: 2,38, SC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 30’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= 1,82 et on considère que l’air est composé de 20% d’O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et de 80% de N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) </w:t>
        <w:tab/>
      </w:r>
      <w:r>
        <w:rPr>
          <w:rFonts w:cs="Comic Sans MS" w:ascii="Comic Sans MS" w:hAnsi="Comic Sans MS"/>
          <w:b/>
          <w:color w:val="000000"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calcule d’abord la saturation globale de l’organisme en fonction de la profondeur de la plongée :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iCs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>Ti = 0,8 b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>Tf = 5 x 0,8 = 4 bars</w:t>
        <w:br/>
        <w:t>Gradient = 4 – 0,8 = 3,2 bars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ériode  (4 – 0,8)/2 + 0,8 = 2,4 ce qui correspond à 50%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ériode (4 – 2,4)/2 + 2,4 = 3,2 ce qui correspond à 75%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3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ériode (4 – 3,2)/2 + 3,2 = 3,6 ce qui correspond à 87,5%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n introduit ensuite la formule d’Haldane pour calculer la saturation des compartiments en fonction de la profondeur et de la durée de la plongée :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N2 = Ti + (Tf-Ti) x (1-0,5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^t/T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(1-0,5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^t/T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) correspond au pourcentage vu ci-dessus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our le compartiment 10’, la durée de la plongée correspond à 3 périodes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10’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8 + (4-0,8) (87,5%)</w:t>
        <w:br/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10’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3,6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le compartiment 30’ : 1 période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30’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0,8 + (4-0,8) (50%)</w:t>
        <w:br/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30’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,4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eastAsia="Calibri" w:cs="Comic Sans MS"/>
          <w:i/>
          <w:i/>
          <w:color w:val="0000FF"/>
          <w:sz w:val="16"/>
          <w:szCs w:val="16"/>
        </w:rPr>
      </w:pPr>
      <w:r>
        <w:rPr>
          <w:rFonts w:eastAsia="Calibri" w:cs="Comic Sans MS" w:ascii="Comic Sans MS" w:hAnsi="Comic Sans MS"/>
          <w:i/>
          <w:color w:val="0000FF"/>
          <w:sz w:val="16"/>
          <w:szCs w:val="16"/>
        </w:rPr>
        <w:t>Puis on détermine le compartiment directeur en calculant  la profondeur plafond permettant de ne pas dépasser leurs Sc respectifs :</w:t>
      </w:r>
    </w:p>
    <w:p>
      <w:pPr>
        <w:pStyle w:val="Normal"/>
        <w:rPr>
          <w:rFonts w:ascii="Comic Sans MS" w:hAnsi="Comic Sans MS" w:eastAsia="Calibri" w:cs="Comic Sans MS"/>
          <w:i/>
          <w:i/>
          <w:color w:val="0000FF"/>
          <w:sz w:val="16"/>
          <w:szCs w:val="16"/>
        </w:rPr>
      </w:pPr>
      <w:r>
        <w:rPr>
          <w:rFonts w:eastAsia="Calibri"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c=TN2/PAbs d’où PAbs = TN2/Sc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le C10’, Pabs = 3,6/2,38 = 1,51 b soit 5,10 m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le C30’ Pabs = 2,4/1,82 = 1,32 b soit 3,20 m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compartiment directeur est le compartiment qui impose le palier le plus profond, ici le C10’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Après la plongée quelle sera la tension d’azote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 xml:space="preserve"> 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dans ces 2 compartiments au bout de deux heures passées en surface ? </w:t>
        <w:tab/>
      </w:r>
      <w:r>
        <w:rPr>
          <w:rFonts w:cs="Comic Sans MS" w:ascii="Comic Sans MS" w:hAnsi="Comic Sans MS"/>
          <w:b/>
          <w:color w:val="000000"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calculer la désaturation en surface on inverse Tf et Ti. Au bout de deux heures en surface :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  <w:lang w:val="en-US"/>
        </w:rPr>
        <w:t>10’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 xml:space="preserve"> = 4 + (0,8-4)(1-0,5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val="en-US"/>
        </w:rPr>
        <w:t>12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>)</w:t>
        <w:br/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  <w:lang w:val="en-US"/>
        </w:rPr>
        <w:t>10’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 xml:space="preserve"> = 0,80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val="en-GB"/>
        </w:rPr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  <w:lang w:val="en-GB"/>
        </w:rPr>
        <w:t>30’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GB"/>
        </w:rPr>
        <w:t xml:space="preserve"> = 4 + (0,8-4)(1-0,5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val="en-GB"/>
        </w:rPr>
        <w:t>4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GB"/>
        </w:rPr>
        <w:t>)</w:t>
        <w:br/>
        <w:t>TN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  <w:lang w:val="en-GB"/>
        </w:rPr>
        <w:t>30’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GB"/>
        </w:rPr>
        <w:t xml:space="preserve"> = 1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lang w:val="en-GB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2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45:00Z</dcterms:modified>
  <cp:revision>3</cp:revision>
  <dc:subject/>
  <dc:title>Le cadre réglementaire de l’activité</dc:title>
</cp:coreProperties>
</file>